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实验中心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与预防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7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卵巢癌的病死率居全球女性肿瘤首位，其发生除了与月经、妊娠及哺乳等卵巢特殊生理功能有关外，还与外源性激素和饮食等多种因素相关。所以，卵巢癌防治不仅是临床医生要解决的难题，也是公共卫生领域面临的新挑战。申请人长期从事营养素与肿瘤防治研究。前期细胞和动物实验研究发现，活性维生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不仅通过抑制抑制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MT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和肿瘤干细胞特性降低卵巢癌细胞的增殖和迁移能力，对高脂和高胆固醇饮食小鼠的卵巢癌模型也有一定抑制作用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组前期研究发现，维生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受体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VDR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通过调控胆固醇转运蛋白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PC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转录活性影响肿瘤细胞胆固醇水平。本项目进一步探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PC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卵巢癌增殖和侵袭的作用机制，评价维生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改善高胆固醇血症肿瘤患者预后的作用。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余名本科生参与课外学术科研项目，其中本科生王伟鹏以第一作者发表核心期刊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并获得苏州大学第十四届“挑战杯”大学生课外学术科技作品竞赛一等奖，本科生张玥获得苏州大学第二十三届“挑战杯”大学生课外学术科技作品竞赛一等奖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对科研感兴趣的所有专业学生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冰燕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员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ingyanli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与慢性病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3:46:00Z</dcterms:created>
  <dc:creator>微软用户</dc:creator>
  <dc:description/>
  <cp:keywords/>
  <dc:language>en-US</dc:language>
  <cp:lastModifiedBy>BANGYA</cp:lastModifiedBy>
  <cp:lastPrinted>2010-03-05T11:00:00Z</cp:lastPrinted>
  <dcterms:modified xsi:type="dcterms:W3CDTF">2023-10-02T07:27:00Z</dcterms:modified>
  <cp:revision>7</cp:revision>
  <dc:subject/>
  <dc:title>关于编写《2010年苏州大学“大学生创新实验计划”项目申报指南》的通知</dc:title>
</cp:coreProperties>
</file>