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047"/>
        <w:gridCol w:w="84"/>
        <w:gridCol w:w="2736"/>
        <w:gridCol w:w="3224"/>
      </w:tblGrid>
      <w:tr>
        <w:trPr>
          <w:trHeight w:val="166" w:hRule="atLeast"/>
        </w:trPr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附一院</w:t>
            </w:r>
          </w:p>
        </w:tc>
      </w:tr>
      <w:tr>
        <w:trPr>
          <w:trHeight w:val="170" w:hRule="atLeast"/>
        </w:trPr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影像与核医学（介入方向）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题目：碘油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T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对肝细胞癌边界的显示作用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方向：肝细胞癌的影像诊断与介入治疗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内容：分析肝动脉化疗栓塞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T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ACE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联合局部消融治疗小肝癌的病例，研究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MR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不同序列、增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T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碘油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T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中病灶最大径的差异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本团队致力于肝癌介入治疗的研究，在该领域取得一定成绩，本课题是在前期工作基础上的发散与提高。主要设计影像测量与临床随访，适合初次接触科研的本科生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大学生创新省级项目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。已结题。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E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GFL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在肝癌血管拟态中的作用及机制研究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2110285135Y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（李思茵、焦冰珂、洪祈源）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7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影像学，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级。</w:t>
            </w:r>
          </w:p>
          <w:p>
            <w:pPr>
              <w:pStyle w:val="Normal"/>
              <w:spacing w:lineRule="exact" w:line="70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奋好学，积极上进，有较强的科研意识和追求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06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智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医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izhisoochow</w:t>
            </w:r>
            <w:r>
              <w:rPr>
                <w:rFonts w:cs="宋体;SimSun" w:ascii="宋体;SimSun" w:hAnsi="宋体;SimSun"/>
                <w:szCs w:val="21"/>
              </w:rPr>
              <w:t>@suda.edu.c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肿瘤介入与综合介入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Administrator</cp:lastModifiedBy>
  <cp:lastPrinted>2010-03-05T11:00:00Z</cp:lastPrinted>
  <dcterms:modified xsi:type="dcterms:W3CDTF">2023-10-02T06:15:00Z</dcterms:modified>
  <cp:revision>38</cp:revision>
  <dc:subject/>
  <dc:title>关于编写《2010年苏州大学“大学生创新实验计划”项目申报指南》的通知</dc:title>
</cp:coreProperties>
</file>