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072"/>
        <w:gridCol w:w="86"/>
        <w:gridCol w:w="2526"/>
        <w:gridCol w:w="3363"/>
      </w:tblGrid>
      <w:tr>
        <w:trPr>
          <w:trHeight w:val="166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神经科学研究所</w:t>
            </w:r>
          </w:p>
        </w:tc>
      </w:tr>
      <w:tr>
        <w:trPr>
          <w:trHeight w:val="170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：社交障碍的细胞分子机制和干预研究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内容简介：社交行为是动物群体生存的基础，社交记忆在社交中发挥重要作用。一些神经系统疾病病人如自闭症、焦虑症、精神分裂症等会出现社交记忆障碍，影响机体的正常社交。少突胶质细胞是中枢神经系统中的一种胶质细胞，约占所有胶质细胞的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5-75%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。少突胶质细胞在中枢神经系统中通过产生包裹轴突的髓鞘，实现动作电位的跳跃传导，促进神经元信号传递。髓鞘可塑性在记忆的形成、巩固和提取中发挥着关键作用。神经活动调控少突胶质细胞产生新髓鞘的过程。同时髓鞘的可塑性变化可以影响神经元回路功能。本项目拟通过特异性调控少突胶质细胞的活性，来分析其对社交记忆的影响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马全红老师获得资助国际合作交流项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，国家自然科学基金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，国家科技部新药创制重大专项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，国家重点基础研究发展规划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(973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计划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 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，科技创新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30-“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脑科学与类脑研究”重大项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，国家重点项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，江苏省自然科学基金项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。发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30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余篇，获得专利授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。曾指导本科生分别完成一项本科生䇹政科研基金项目、两项省级和一项校级大学生创新创业训练计划项目，并顺利结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适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级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级全日制本科生，适合生物和医学相关专业学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全红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quanhong@suda.edu.cn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交障碍的细胞分子机制和干预研究。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姬雯莉</cp:lastModifiedBy>
  <cp:lastPrinted>2010-03-05T11:00:00Z</cp:lastPrinted>
  <dcterms:modified xsi:type="dcterms:W3CDTF">2023-10-07T02:39:00Z</dcterms:modified>
  <cp:revision>29</cp:revision>
  <dc:subject/>
  <dc:title>关于编写《2010年苏州大学“大学生创新实验计划”项目申报指南》的通知</dc:title>
</cp:coreProperties>
</file>