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宋体w.." w:ascii="宋体;宋体w.." w:hAnsi="宋体;宋体w.."/>
          <w:b/>
          <w:sz w:val="32"/>
          <w:szCs w:val="32"/>
        </w:rPr>
        <w:t>20</w:t>
      </w:r>
      <w:r>
        <w:rPr>
          <w:rFonts w:cs="宋体;宋体w.." w:ascii="宋体;宋体w.." w:hAnsi="宋体;宋体w.."/>
          <w:b/>
          <w:sz w:val="32"/>
          <w:szCs w:val="32"/>
        </w:rPr>
        <w:t>23</w:t>
      </w:r>
      <w:r>
        <w:rPr>
          <w:rFonts w:ascii="宋体;宋体w.." w:hAnsi="宋体;宋体w.." w:cs="宋体;宋体w..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宋体w.." w:hAnsi="宋体;宋体w.." w:cs="宋体;宋体w.."/>
          <w:b/>
          <w:b/>
          <w:sz w:val="32"/>
          <w:szCs w:val="21"/>
        </w:rPr>
      </w:pPr>
      <w:r>
        <w:rPr>
          <w:rFonts w:cs="宋体;宋体w.." w:ascii="宋体;宋体w.." w:hAnsi="宋体;宋体w..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宋体w.." w:hAnsi="宋体;宋体w.." w:cs="宋体;宋体w.."/>
                <w:b/>
                <w:b/>
                <w:sz w:val="24"/>
              </w:rPr>
            </w:pPr>
            <w:r>
              <w:rPr>
                <w:rFonts w:ascii="宋体;宋体w.." w:hAnsi="宋体;宋体w.." w:cs="宋体;宋体w..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宋体w.." w:hAnsi="宋体;宋体w.." w:cs="宋体;宋体w.."/>
                <w:b/>
                <w:b/>
                <w:sz w:val="24"/>
              </w:rPr>
            </w:pPr>
            <w:r>
              <w:rPr>
                <w:rFonts w:ascii="宋体;宋体w.." w:hAnsi="宋体;宋体w.." w:cs="宋体;宋体w.."/>
                <w:b/>
                <w:sz w:val="24"/>
              </w:rPr>
              <w:t>基础医学与生物科学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宋体w.." w:hAnsi="宋体;宋体w.." w:cs="宋体;宋体w.."/>
                <w:b/>
                <w:b/>
                <w:sz w:val="24"/>
              </w:rPr>
            </w:pPr>
            <w:r>
              <w:rPr>
                <w:rFonts w:ascii="宋体;宋体w.." w:hAnsi="宋体;宋体w.." w:cs="宋体;宋体w..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宋体w.." w:hAnsi="宋体;宋体w.." w:cs="宋体;宋体w.."/>
                <w:sz w:val="24"/>
              </w:rPr>
            </w:pPr>
            <w:r>
              <w:rPr>
                <w:rFonts w:ascii="宋体;宋体w.." w:hAnsi="宋体;宋体w.." w:cs="宋体;宋体w.."/>
                <w:b/>
                <w:sz w:val="24"/>
              </w:rPr>
              <w:t>遗传学和毒理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宋体" w:hAnsi="仿宋_GB2312;宋体" w:eastAsia="仿宋_GB2312;宋体" w:cs="宋体;宋体w.."/>
                <w:sz w:val="24"/>
              </w:rPr>
            </w:pPr>
            <w:r>
              <w:rPr>
                <w:rFonts w:ascii="宋体;宋体w.." w:hAnsi="宋体;宋体w.." w:cs="宋体;宋体w..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宋体w.." w:hAnsi="宋体;宋体w.." w:cs="宋体;宋体w.."/>
                <w:sz w:val="24"/>
              </w:rPr>
            </w:pPr>
            <w:r>
              <w:rPr>
                <w:rFonts w:ascii="宋体;宋体w.." w:hAnsi="宋体;宋体w.." w:cs="宋体;宋体w.."/>
                <w:sz w:val="24"/>
              </w:rPr>
              <w:t>现主要以模式动物斑马鱼为研究对象，用基因编辑和转基因等技术，研究其内分泌，生物节律以及毒理生理学。</w:t>
            </w:r>
          </w:p>
          <w:p>
            <w:pPr>
              <w:pStyle w:val="Normal"/>
              <w:spacing w:lineRule="auto" w:line="360"/>
              <w:rPr>
                <w:rFonts w:ascii="仿宋_GB2312;宋体" w:hAnsi="仿宋_GB2312;宋体" w:eastAsia="仿宋_GB2312;宋体" w:cs="宋体;宋体w.."/>
                <w:sz w:val="24"/>
              </w:rPr>
            </w:pPr>
            <w:r>
              <w:rPr>
                <w:rFonts w:cs="宋体;宋体w.." w:ascii="宋体;宋体w.." w:hAnsi="宋体;宋体w.."/>
                <w:sz w:val="24"/>
              </w:rPr>
              <w:t xml:space="preserve"> </w:t>
            </w:r>
            <w:r>
              <w:rPr>
                <w:rFonts w:cs="宋体;宋体w.." w:ascii="宋体;宋体w.." w:hAnsi="宋体;宋体w.."/>
                <w:sz w:val="24"/>
              </w:rPr>
              <w:t xml:space="preserve">  </w:t>
            </w:r>
            <w:r>
              <w:rPr>
                <w:rFonts w:ascii="宋体;宋体w.." w:hAnsi="宋体;宋体w.." w:cs="宋体;宋体w.."/>
                <w:sz w:val="24"/>
              </w:rPr>
              <w:t>内容简介：微塑料对斑马鱼早期胚胎发育的影响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宋体w.." w:hAnsi="宋体;宋体w.." w:cs="宋体;宋体w.."/>
                <w:b/>
                <w:b/>
                <w:szCs w:val="21"/>
              </w:rPr>
            </w:pPr>
            <w:r>
              <w:rPr>
                <w:rFonts w:ascii="宋体;宋体w.." w:hAnsi="宋体;宋体w.." w:cs="宋体;宋体w..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宋体w.." w:hAnsi="宋体;宋体w.." w:cs="宋体;宋体w.."/>
                <w:b/>
                <w:szCs w:val="21"/>
              </w:rPr>
              <w:t>’</w:t>
            </w:r>
            <w:r>
              <w:rPr>
                <w:rFonts w:ascii="宋体;宋体w.." w:hAnsi="宋体;宋体w.." w:cs="宋体;宋体w.."/>
                <w:b/>
                <w:szCs w:val="21"/>
              </w:rPr>
              <w:t>或‘䇹政学者</w:t>
            </w:r>
            <w:r>
              <w:rPr>
                <w:rFonts w:ascii="宋体;宋体w.." w:hAnsi="宋体;宋体w.." w:cs="宋体;宋体w.."/>
                <w:b/>
                <w:szCs w:val="21"/>
              </w:rPr>
              <w:t>’</w:t>
            </w:r>
            <w:r>
              <w:rPr>
                <w:rFonts w:ascii="宋体;宋体w.." w:hAnsi="宋体;宋体w.." w:cs="宋体;宋体w..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宋体w.." w:hAnsi="宋体;宋体w.." w:cs="宋体;宋体w.."/>
                <w:sz w:val="24"/>
              </w:rPr>
            </w:pPr>
            <w:r>
              <w:rPr>
                <w:rFonts w:ascii="宋体;宋体w.." w:hAnsi="宋体;宋体w.." w:cs="宋体;宋体w.."/>
                <w:sz w:val="24"/>
              </w:rPr>
              <w:t>近期相关研究工作主要以斑马鱼作为研究对象，研究促甲状腺激素的基本生理学功能以及与生物钟的相互作用，同时围绕环境污染物和生产生活中的副产品做一些毒理学工作，主要是针对心脏发育的影响。促甲状腺激素的研究</w:t>
            </w: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color w:val="000000"/>
                <w:kern w:val="0"/>
                <w:sz w:val="24"/>
              </w:rPr>
              <w:t>023</w:t>
            </w:r>
            <w:r>
              <w:rPr>
                <w:rFonts w:ascii="宋体;宋体w.." w:hAnsi="宋体;宋体w.." w:cs="宋体;宋体w.."/>
                <w:sz w:val="24"/>
              </w:rPr>
              <w:t>年以第一作者发表在《</w:t>
            </w:r>
            <w:r>
              <w:rPr>
                <w:b/>
                <w:bCs/>
                <w:i/>
                <w:iCs/>
                <w:color w:val="000000"/>
                <w:kern w:val="0"/>
                <w:sz w:val="24"/>
              </w:rPr>
              <w:t>Journal of Genetics and Genomics</w:t>
            </w:r>
            <w:r>
              <w:rPr>
                <w:color w:val="000000"/>
                <w:kern w:val="0"/>
                <w:sz w:val="24"/>
              </w:rPr>
              <w:t>》，</w:t>
            </w:r>
            <w:r>
              <w:rPr>
                <w:rFonts w:ascii="宋体;宋体w.." w:hAnsi="宋体;宋体w.." w:cs="宋体;宋体w.."/>
                <w:sz w:val="24"/>
              </w:rPr>
              <w:t>毒理学工作</w:t>
            </w:r>
            <w:r>
              <w:rPr>
                <w:color w:val="000000"/>
                <w:kern w:val="0"/>
                <w:sz w:val="24"/>
              </w:rPr>
              <w:t>本人作为共同第一作者</w:t>
            </w: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color w:val="000000"/>
                <w:kern w:val="0"/>
                <w:sz w:val="24"/>
              </w:rPr>
              <w:t>023</w:t>
            </w:r>
            <w:r>
              <w:rPr>
                <w:color w:val="000000"/>
                <w:kern w:val="0"/>
                <w:sz w:val="24"/>
              </w:rPr>
              <w:t>年发表在《</w:t>
            </w:r>
            <w:r>
              <w:rPr>
                <w:b/>
                <w:bCs/>
                <w:i/>
                <w:iCs/>
                <w:color w:val="000000"/>
                <w:kern w:val="0"/>
                <w:sz w:val="24"/>
              </w:rPr>
              <w:t>Journal of Hazardous Materials</w:t>
            </w:r>
            <w:r>
              <w:rPr>
                <w:color w:val="000000"/>
                <w:kern w:val="0"/>
                <w:sz w:val="24"/>
              </w:rPr>
              <w:t>》》，同时作为共同通讯</w:t>
            </w: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color w:val="000000"/>
                <w:kern w:val="0"/>
                <w:sz w:val="24"/>
              </w:rPr>
              <w:t>022</w:t>
            </w:r>
            <w:r>
              <w:rPr>
                <w:color w:val="000000"/>
                <w:kern w:val="0"/>
                <w:sz w:val="24"/>
              </w:rPr>
              <w:t>年发表在《</w:t>
            </w:r>
            <w:r>
              <w:rPr>
                <w:b/>
                <w:bCs/>
                <w:i/>
                <w:iCs/>
                <w:color w:val="000000"/>
                <w:kern w:val="0"/>
                <w:sz w:val="24"/>
              </w:rPr>
              <w:t>Ecotoxicology and Environmental Safety</w:t>
            </w:r>
            <w:r>
              <w:rPr>
                <w:color w:val="000000"/>
                <w:kern w:val="0"/>
                <w:sz w:val="24"/>
              </w:rPr>
              <w:t>》。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宋体w.." w:hAnsi="宋体;宋体w.." w:cs="宋体;宋体w.."/>
                <w:sz w:val="24"/>
              </w:rPr>
            </w:pPr>
            <w:r>
              <w:rPr>
                <w:rFonts w:cs="宋体;宋体w.." w:ascii="宋体;宋体w.." w:hAnsi="宋体;宋体w.."/>
                <w:sz w:val="24"/>
              </w:rPr>
              <w:t>2019</w:t>
            </w:r>
            <w:r>
              <w:rPr>
                <w:rFonts w:ascii="宋体;宋体w.." w:hAnsi="宋体;宋体w.." w:cs="宋体;宋体w.."/>
                <w:sz w:val="24"/>
              </w:rPr>
              <w:t>年指导本科生研究项目“斑马鱼促甲状腺激素对生殖调控的研究”获得苏州大学医学部课外科研项目资助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宋体w.." w:hAnsi="宋体;宋体w.." w:cs="宋体;宋体w.."/>
                <w:b/>
                <w:b/>
                <w:szCs w:val="21"/>
              </w:rPr>
            </w:pPr>
            <w:r>
              <w:rPr>
                <w:rFonts w:ascii="宋体;宋体w.." w:hAnsi="宋体;宋体w.." w:cs="宋体;宋体w..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rPr>
                <w:rFonts w:ascii="宋体;宋体w.." w:hAnsi="宋体;宋体w.." w:cs="宋体;宋体w.."/>
                <w:sz w:val="24"/>
              </w:rPr>
            </w:pPr>
            <w:r>
              <w:rPr>
                <w:rFonts w:ascii="宋体;宋体w.." w:hAnsi="宋体;宋体w.." w:cs="宋体;宋体w.."/>
                <w:sz w:val="24"/>
              </w:rPr>
              <w:t>生物技术 临床医学 巴斯德专业优先。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宋体w.." w:hAnsi="宋体;宋体w.." w:cs="宋体;宋体w.."/>
                <w:b/>
                <w:b/>
                <w:sz w:val="24"/>
              </w:rPr>
            </w:pPr>
            <w:r>
              <w:rPr>
                <w:rFonts w:ascii="宋体;宋体w.." w:hAnsi="宋体;宋体w.." w:cs="宋体;宋体w..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宋体w.." w:hAnsi="宋体;宋体w.." w:cs="宋体;宋体w.."/>
                <w:szCs w:val="21"/>
              </w:rPr>
            </w:pPr>
            <w:r>
              <w:rPr>
                <w:rFonts w:ascii="宋体;宋体w.." w:hAnsi="宋体;宋体w.." w:cs="宋体;宋体w..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宋体w.." w:hAnsi="宋体;宋体w.." w:cs="宋体;宋体w.."/>
                <w:szCs w:val="21"/>
              </w:rPr>
            </w:pPr>
            <w:r>
              <w:rPr>
                <w:rFonts w:ascii="宋体;宋体w.." w:hAnsi="宋体;宋体w.." w:cs="宋体;宋体w..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宋体w.." w:hAnsi="宋体;宋体w.." w:cs="宋体;宋体w.."/>
                <w:szCs w:val="21"/>
              </w:rPr>
            </w:pPr>
            <w:r>
              <w:rPr>
                <w:rFonts w:ascii="宋体;宋体w.." w:hAnsi="宋体;宋体w.." w:cs="宋体;宋体w..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宋体w.." w:hAnsi="宋体;宋体w.." w:cs="宋体;宋体w.."/>
                <w:szCs w:val="21"/>
              </w:rPr>
            </w:pPr>
            <w:r>
              <w:rPr>
                <w:rFonts w:ascii="宋体;宋体w.." w:hAnsi="宋体;宋体w.." w:cs="宋体;宋体w..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宋体w.." w:hAnsi="宋体;宋体w.." w:cs="宋体;宋体w.."/>
                <w:szCs w:val="21"/>
              </w:rPr>
            </w:pPr>
            <w:r>
              <w:rPr>
                <w:rFonts w:ascii="宋体;宋体w.." w:hAnsi="宋体;宋体w.." w:cs="宋体;宋体w.."/>
                <w:szCs w:val="21"/>
              </w:rPr>
              <w:t>季成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宋体w.." w:hAnsi="宋体;宋体w.." w:cs="宋体;宋体w.."/>
                <w:szCs w:val="21"/>
              </w:rPr>
            </w:pPr>
            <w:r>
              <w:rPr>
                <w:rFonts w:ascii="宋体;宋体w.." w:hAnsi="宋体;宋体w.." w:cs="宋体;宋体w.."/>
                <w:szCs w:val="21"/>
              </w:rPr>
              <w:t>副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宋体w.." w:hAnsi="宋体;宋体w.." w:cs="宋体;宋体w.."/>
                <w:szCs w:val="21"/>
              </w:rPr>
            </w:pPr>
            <w:r>
              <w:rPr>
                <w:rFonts w:cs="宋体;宋体w.." w:ascii="宋体;宋体w.." w:hAnsi="宋体;宋体w.."/>
                <w:szCs w:val="21"/>
              </w:rPr>
              <w:t>j</w:t>
            </w:r>
            <w:r>
              <w:rPr>
                <w:rFonts w:cs="宋体;宋体w.." w:ascii="宋体;宋体w.." w:hAnsi="宋体;宋体w.."/>
                <w:szCs w:val="21"/>
              </w:rPr>
              <w:t>ichenggreen@163.com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宋体w.." w:hAnsi="宋体;宋体w.." w:cs="宋体;宋体w.."/>
                <w:szCs w:val="21"/>
              </w:rPr>
            </w:pPr>
            <w:r>
              <w:rPr>
                <w:rFonts w:ascii="宋体;宋体w.." w:hAnsi="宋体;宋体w.." w:cs="宋体;宋体w.."/>
                <w:szCs w:val="21"/>
              </w:rPr>
              <w:t>遗传学和毒理学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宋体w.."/>
    <w:charset w:val="86"/>
    <w:family w:val="auto"/>
    <w:pitch w:val="variable"/>
  </w:font>
  <w:font w:name="仿宋_GB2312">
    <w:altName w:val="宋体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宋体w..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lx</cp:lastModifiedBy>
  <cp:lastPrinted>2010-03-05T11:00:00Z</cp:lastPrinted>
  <dcterms:modified xsi:type="dcterms:W3CDTF">2023-10-05T14:47:00Z</dcterms:modified>
  <cp:revision>44</cp:revision>
  <dc:subject/>
  <dc:title>关于编写《2010年苏州大学“大学生创新实验计划”项目申报指南》的通知</dc:title>
</cp:coreProperties>
</file>