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399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隶书" w:hAnsi="隶书" w:eastAsia="隶书" w:cs="宋体;SimSun"/>
                <w:bCs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共卫生与预防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szCs w:val="21"/>
              </w:rPr>
              <w:t>活性维生素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干预对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UVEC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高糖损伤模型的保护作用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为探讨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[1,25(OH)2D3</w:t>
            </w:r>
            <w:r>
              <w:rPr>
                <w:rFonts w:cs="宋体;SimSun" w:ascii="宋体;SimSun" w:hAnsi="宋体;SimSun"/>
                <w:bCs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</w:rPr>
              <w:t>干预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UVEC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高糖损伤模型的保护作用，本研究拟采用</w:t>
            </w:r>
            <w:r>
              <w:rPr>
                <w:rFonts w:ascii="宋体;SimSun" w:hAnsi="宋体;SimSun" w:cs="宋体;SimSun"/>
                <w:bCs/>
                <w:szCs w:val="21"/>
              </w:rPr>
              <w:t>人脐静脉内皮细胞（</w:t>
            </w:r>
            <w:r>
              <w:rPr>
                <w:bCs/>
                <w:szCs w:val="21"/>
              </w:rPr>
              <w:t>Human umbilical vein endothelial cells, HUVECs</w:t>
            </w:r>
            <w:r>
              <w:rPr>
                <w:rFonts w:ascii="宋体;SimSun" w:hAnsi="宋体;SimSun" w:cs="宋体;SimSun"/>
                <w:bCs/>
                <w:szCs w:val="21"/>
              </w:rPr>
              <w:t>）作为体外实验对象，构建高糖损伤模型，观察高糖处理对细胞功能及血管新生相关指标的影响；随后给予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干预，从细胞增殖、迁移、管腔形成能力、血管新生相关指标及关键通路</w:t>
            </w:r>
            <w:r>
              <w:rPr>
                <w:bCs/>
                <w:szCs w:val="21"/>
              </w:rPr>
              <w:t>PI3K/AKT/HIF-1α</w:t>
            </w:r>
            <w:r>
              <w:rPr>
                <w:rFonts w:ascii="宋体;SimSun" w:hAnsi="宋体;SimSun" w:cs="宋体;SimSun"/>
                <w:bCs/>
                <w:szCs w:val="21"/>
              </w:rPr>
              <w:t>角度入手，研究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干预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UVEC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高糖损伤模型的保护作用</w:t>
            </w:r>
            <w:r>
              <w:rPr>
                <w:rFonts w:ascii="宋体;SimSun" w:hAnsi="宋体;SimSun" w:cs="宋体;SimSun"/>
                <w:bCs/>
                <w:szCs w:val="21"/>
              </w:rPr>
              <w:t>，为糖尿病足溃疡的防治工作提供基础资料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维生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bCs/>
                <w:szCs w:val="21"/>
              </w:rPr>
              <w:t>是人体必须微量营养素，参与调节多个生理过程。本课题组在前期工作中发现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补充有助于促进糖尿病溃疡小鼠皮肤创面愈合，而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不足可导致小鼠皮肤创面愈合过程延迟，血管新生过程是正常皮肤创面愈合中的重要阶段，其在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影响创面愈合中发挥重要作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血管新生是指新的微血管发展成一个血流供应系统的生理过程，通常分为两种类型，即套叠型和芽生型，前者主要见于胚胎发育中，后者依赖于血管内皮细胞的促血管新生生长因子受体激活，细胞增殖、迁移，释放酶等活性物质，从而降解基底膜，形成新的芽状结构，最终形成血管。因此，血管内皮细胞的增殖能力、迁移能力和管腔形成能力均为影响血管新生的关键因素。而高血糖可损伤血管内皮细胞的正常功能，这也是糖尿病多种慢性并发症的病理机制之一。因此，本研究拟采用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cs="宋体;SimSun" w:ascii="宋体;SimSun" w:hAnsi="宋体;SimSun"/>
                <w:bCs/>
                <w:szCs w:val="21"/>
              </w:rPr>
              <w:t>UVEC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szCs w:val="21"/>
              </w:rPr>
              <w:t>作为体外实验对象，构建高糖损伤模型，进行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干预实验，观察其对细胞功能的保护作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目前指导校级大学生创新创业项目一项、曾指导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9</w:t>
            </w:r>
            <w:r>
              <w:rPr>
                <w:rFonts w:ascii="宋体;SimSun" w:hAnsi="宋体;SimSun" w:cs="宋体;SimSun"/>
                <w:bCs/>
                <w:szCs w:val="21"/>
              </w:rPr>
              <w:t>年医学部学生课外科研项目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用所有专业，项目实施人应对科学研究抱有热情，勤奋好学，主动积极，吃苦耐劳，善于思考，具有良好的逻辑思维和英语阅读能力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3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43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郅雪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yzh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基因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生活方式与糖尿病的关系及其交互作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zhixueyuan</cp:lastModifiedBy>
  <cp:lastPrinted>2010-03-05T11:00:00Z</cp:lastPrinted>
  <dcterms:modified xsi:type="dcterms:W3CDTF">2023-10-07T04:45:00Z</dcterms:modified>
  <cp:revision>44</cp:revision>
  <dc:subject/>
  <dc:title>关于编写《2010年苏州大学“大学生创新实验计划”项目申报指南》的通知</dc:title>
</cp:coreProperties>
</file>