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F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LASH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放疗在肿瘤治疗领域具有巨大的前景，然而瞬时高通量的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射线测量面临着极大的挑战。本项目目标研制适用于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FLASH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治疗的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射线超高剂量率在线监测样机，实现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射线超高剂量率的瞬时测量，为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FLASH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治疗提供准确可靠的剂量探测技术保障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目前，团队可通过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射线在探测介质中发生相互作用产生的切伦科夫光进行剂量测量。已经建立了切仑科夫光强度与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射线能量、剂量响应关系，并构建了相关剂量测量方法，需要基于该方法设计原理样机并进行相关的测试。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导学生进行了苏州大学大学生课外学术科研基金、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“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苏大天宫杯”“挑战杯”大学生课外学术科技作品竞赛等项目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放射医学专业，具有较好的动手能力以及一定的编程基础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屈卫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qu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探测技术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qu@suda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5:28:00Z</dcterms:created>
  <dc:creator>微软用户</dc:creator>
  <dc:description/>
  <cp:keywords/>
  <dc:language>en-US</dc:language>
  <cp:lastModifiedBy>WEIWEI QU</cp:lastModifiedBy>
  <cp:lastPrinted>2010-03-05T11:00:00Z</cp:lastPrinted>
  <dcterms:modified xsi:type="dcterms:W3CDTF">2023-09-28T05:28:00Z</dcterms:modified>
  <cp:revision>2</cp:revision>
  <dc:subject/>
  <dc:title>关于编写《2010年苏州大学“大学生创新实验计划”项目申报指南》的通知</dc:title>
</cp:coreProperties>
</file>